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CE          #�#�#�***  #�F15 #�#�STRIKE #�EAGLE  ***#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#� KEYBOARD CONTROL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= Change target waypoints        FULL SCREEN VIEWS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= Toggle Radar                   F1 = Ahead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= Toggle targets                 F2 = Inside cockpit le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= Auto pilot                     F3 = Inside cockpit righ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ccelerate (max. power)        F4 = Inside cockpit rear (pi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= Director ?                     F5 = Rear view (abov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= Flares                         F6 = Rear view (distan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= Chaff                          F7 = Side vie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Landing gear                   F8 = Rear view closeu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= Brakes                         F9 =  "    "     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= Mavericks (ground targets)     F10 = Pau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idewinders (aerial targets)   SPACE = Return to Hu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= Amraams        "       "       Alt/T = Toggle training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/X = Map zoom                     Alt/D = Alter display deta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/- = Throttle                     Alt/B = "Boss" ke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+/- = Max/min throttle       Alt/Q = Quit g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= Fire cannon            Alt/A = Acceler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= Fire missiles             ESC =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