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 way to cheat in Prince of Persia.  This program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Prince of Persia at any level you wish (from 1 to 9)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 (I used TC 2.0, but just about any C compiler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just copy runpop.exe to your POP directory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op.  The program will ask you which level you wish to start 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run prince.exe.  You will start at level 1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A (Control-A), and you will start at your new level.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 with 3 health points, sorry..  Maybe when I'm bored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ARNING*  This program modifies prince.exe.. 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ke a backup copy of it fir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:  Execuse the sloppy coding.  Somebody borrowed my TC ma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guess at a few of the instructions.  Maybe I should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.  Oh well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